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ценарный план 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стречи с участниками СВО, волонтёрам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 рамках проекта «Фестиваль героев. Новые подвиги, новые имена»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Дата проведен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9 ноября 2024 год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ремя проведен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3:00-14:00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Место проведен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. Перелюб, ул. Ленина, 108, Районный дом культуры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родолжительност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 час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Модератор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ван Гусаров (г. Саратов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Задействованы в мероприяти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манда проекта «Фестиваль героев. Новые подвиги, новые имена», представители Администрации Перелюбского муниципального района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(встреча участников мероприятия, организация чаепития и пр.)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Участники и приглашенны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частники СВО, семьи участников СВО, волонтёры, представители Администрации Перелюбского муниципального района, представители оргкомитета проекта «Фестиваль героев. Новые подвиги, новые имена», представители СМИ, блогеры (всего –20-25 чел.)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рганизатор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муникационное агентство «АДЛЕР» (г. Саратов) при поддержке Президентского фонда культурных инициати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На площадке размещены и подготовлены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1 баннер тематический (2,1 х 3,1 м.) с конструкцией;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на столе брендированные флажки бумажные А5 с логотипом «Фестиваля героев. Новые подвиги, новые имена» (3 шт.)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- накрытый для чаепития стол (печень, конфеты, чай пакетированный, сахар, посуда, бумажные салфетки)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 работе готовы</w:t>
      </w:r>
      <w:r>
        <w:rPr/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команда проекта «Фестиваль героев. Новые подвиги, новые имена», представители Администрации Перелюбского муниципального района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мероприятии работают видеооператор и фотограф для создания отчёта о встреч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2:45-13:00 </w:t>
      </w:r>
      <w:r>
        <w:rPr>
          <w:rFonts w:cs="Times New Roman" w:ascii="Times New Roman" w:hAnsi="Times New Roman"/>
          <w:color w:val="000000"/>
          <w:sz w:val="28"/>
          <w:szCs w:val="28"/>
        </w:rPr>
        <w:t>– сбор участников встречи в месте проведения, встреча гостей,  работают представители Администрации и команды проекта.</w:t>
      </w:r>
    </w:p>
    <w:p>
      <w:pPr>
        <w:pStyle w:val="Style2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3:00-13:03</w:t>
      </w:r>
      <w:r>
        <w:rPr>
          <w:rFonts w:cs="Times New Roman" w:ascii="Times New Roman" w:hAnsi="Times New Roman"/>
          <w:color w:val="000000"/>
          <w:sz w:val="28"/>
          <w:szCs w:val="28"/>
        </w:rPr>
        <w:t> – начало мероприятия, вступительное слово модератора.</w:t>
      </w:r>
    </w:p>
    <w:p>
      <w:pPr>
        <w:pStyle w:val="Style2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Участники мероприятия перед началом размещаются за столом.</w:t>
      </w:r>
    </w:p>
    <w:p>
      <w:pPr>
        <w:pStyle w:val="Style2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2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Модератор: </w:t>
      </w:r>
      <w:r>
        <w:rPr>
          <w:rFonts w:cs="Times New Roman" w:ascii="Times New Roman" w:hAnsi="Times New Roman"/>
          <w:color w:val="000000"/>
          <w:sz w:val="28"/>
          <w:szCs w:val="28"/>
        </w:rPr>
        <w:t>Добрый день, дорогие друзья!</w:t>
      </w:r>
    </w:p>
    <w:p>
      <w:pPr>
        <w:pStyle w:val="Style2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годня проект «Фестиваль героев. Новые подвиги, новые имена» находится в Перелюбском районе. Здесь мы продолжаем очередной этап фестиваля – это серия встреч с Саратовскими воинами СВО, их близкими, волонтёрами, которые проходят в различных районах нашей области в октябре-ноябре нынешнего года. Впереди ещё 1 такое мероприятие, названное командой фестиваля выезды агит-бригад.</w:t>
      </w:r>
    </w:p>
    <w:p>
      <w:pPr>
        <w:pStyle w:val="Style2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ы саратовского коммуникационного агентства «АДЛЕР» «Фестиваль героев» и «Фестиваль героев. Новые подвиги, новые имена» были отмечены Президентским фондом культурных инициатив, стали победителями грантовых конкурсов 2023-2024 годов и реализуются при поддержке ПФКИ.</w:t>
      </w:r>
    </w:p>
    <w:p>
      <w:pPr>
        <w:pStyle w:val="Style2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Фестиваль героев. Новые подвиги, новые имена» посвящён саратовцам-участникам СВО, волонтёрам-землякам, и продолжает, развивает идеи проекта «Фестиваль героев». </w:t>
      </w:r>
    </w:p>
    <w:p>
      <w:pPr>
        <w:pStyle w:val="Style2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годня за этим столом собрались жители Перелюбского района: участники специальной военной операции, близкие военнослужащих, волонтёры, представители Администрации района, оргкомитета «Фестиваля героев. Новые подвиги, новые имена», журналисты, блогеры.</w:t>
      </w:r>
    </w:p>
    <w:p>
      <w:pPr>
        <w:pStyle w:val="Style2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«Фестиваль героев. Новые подвиги, новые имена» о людях, об их судьбах. Нам интересны и отважные воины-земляки, и смелые волонтёры, оказывающие помощь фронту и людям, живущим в регионах, недавно вернувшихся в родную гавань.</w:t>
      </w:r>
    </w:p>
    <w:p>
      <w:pPr>
        <w:pStyle w:val="Style2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ь нашей встречи – выслушать вас и как можно больше узнать о вас, защищающих и поддерживающих Родину на фронте и в тылу. Военная операция – это люди, которые сражаются, ежесекундно рискуя своей жизнью, помогают друг другу, верят в Победу и приближают её каждый день. </w:t>
      </w:r>
    </w:p>
    <w:p>
      <w:pPr>
        <w:pStyle w:val="Style2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Фестиваль героев. Новые подвиги, новые имена» – проект о людях, которые нам дороги.</w:t>
      </w:r>
    </w:p>
    <w:p>
      <w:pPr>
        <w:pStyle w:val="Style2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«Фестиваль героев. Новые подвиги, новые имена» реализуется при поддержке Президентского фонда культурных инициатив.</w:t>
      </w:r>
    </w:p>
    <w:p>
      <w:pPr>
        <w:pStyle w:val="Style2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3:03-13:08</w:t>
      </w:r>
      <w:r>
        <w:rPr>
          <w:rFonts w:cs="Times New Roman" w:ascii="Times New Roman" w:hAnsi="Times New Roman"/>
          <w:color w:val="000000"/>
          <w:sz w:val="28"/>
          <w:szCs w:val="28"/>
        </w:rPr>
        <w:t> – вступительные слова руководителя проекта «Фестиваль героев. Новые подвиги, новые имена», представителя Администрации Перелюбского муниципального района.</w:t>
      </w:r>
    </w:p>
    <w:p>
      <w:pPr>
        <w:pStyle w:val="Style2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Модератор: </w:t>
      </w:r>
      <w:r>
        <w:rPr>
          <w:rFonts w:cs="Times New Roman" w:ascii="Times New Roman" w:hAnsi="Times New Roman"/>
          <w:color w:val="000000"/>
          <w:sz w:val="28"/>
          <w:szCs w:val="28"/>
        </w:rPr>
        <w:t>В начале нашей встречи просим несколько слов сказать руководителя проекта «Фестиваль героев. Новые подвиги, новые имена» Ермолаева Леонида Геннадьевича.</w:t>
      </w:r>
    </w:p>
    <w:p>
      <w:pPr>
        <w:pStyle w:val="Style2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ступительное слово Ермолаева Л. Г.</w:t>
      </w:r>
    </w:p>
    <w:p>
      <w:pPr>
        <w:pStyle w:val="Style2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2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Модератор: </w:t>
      </w:r>
      <w:r>
        <w:rPr>
          <w:rFonts w:cs="Times New Roman" w:ascii="Times New Roman" w:hAnsi="Times New Roman"/>
          <w:color w:val="000000"/>
          <w:sz w:val="28"/>
          <w:szCs w:val="28"/>
        </w:rPr>
        <w:t>Спасибо!</w:t>
      </w:r>
    </w:p>
    <w:p>
      <w:pPr>
        <w:pStyle w:val="Style2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сим открыть нашу встречу Главу Перелюб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авельева Николая Геннадьевича.</w:t>
      </w:r>
    </w:p>
    <w:p>
      <w:pPr>
        <w:pStyle w:val="Style2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ступительное слово Савельев Н. Г.</w:t>
      </w:r>
    </w:p>
    <w:p>
      <w:pPr>
        <w:pStyle w:val="Style2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2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Модератор: </w:t>
      </w:r>
      <w:r>
        <w:rPr>
          <w:rFonts w:cs="Times New Roman" w:ascii="Times New Roman" w:hAnsi="Times New Roman"/>
          <w:color w:val="000000"/>
          <w:sz w:val="28"/>
          <w:szCs w:val="28"/>
        </w:rPr>
        <w:t>Спасибо!</w:t>
      </w:r>
    </w:p>
    <w:p>
      <w:pPr>
        <w:pStyle w:val="Style2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13:08-13:55</w:t>
      </w:r>
      <w:r>
        <w:rPr>
          <w:rFonts w:cs="Times New Roman" w:ascii="Times New Roman" w:hAnsi="Times New Roman"/>
          <w:sz w:val="28"/>
          <w:szCs w:val="28"/>
        </w:rPr>
        <w:t xml:space="preserve"> – общение с участниками встречи за столом.</w:t>
      </w:r>
    </w:p>
    <w:p>
      <w:pPr>
        <w:pStyle w:val="Style2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просы задают модератор, представители оргкомитета проекта, журналисты, блогеры.</w:t>
      </w:r>
    </w:p>
    <w:p>
      <w:pPr>
        <w:pStyle w:val="Style2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Блок «Общение с участниками СВО»</w:t>
      </w:r>
    </w:p>
    <w:p>
      <w:pPr>
        <w:pStyle w:val="Style2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Модератор: </w:t>
      </w:r>
      <w:r>
        <w:rPr>
          <w:rFonts w:cs="Times New Roman" w:ascii="Times New Roman" w:hAnsi="Times New Roman"/>
          <w:color w:val="000000"/>
          <w:sz w:val="28"/>
          <w:szCs w:val="28"/>
        </w:rPr>
        <w:t>Наш собеседник сегодня участник специальной военной операции Ельчанинов Арсен Сергеевич. Арсен – рядовой, контрактник, встал на защиту Родины в 2024 году.</w:t>
      </w:r>
    </w:p>
    <w:p>
      <w:pPr>
        <w:pStyle w:val="Style2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асскажите, почему Вы заключили контракт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ак семья отреагировала на то, что Вы пошли защищать Родину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сскажите, пожалуйста, подробнее о себе (кем хотели стать, чем увлекались в детстве, где учились, где работали до СВО)?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Какая у Вас воинская специальность? Расскажите немного подробнее о своей ратной работе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спомните, пожалуйста, фронтовую историю, которой можно поделиться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гласны ли Вы, что в основе наших Побед находятся русский дух, сила традиций, историческая справедливость нашего народа?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асскажите о своих планах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Модератор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асибо за интересный рассказ. </w:t>
      </w:r>
    </w:p>
    <w:p>
      <w:pPr>
        <w:pStyle w:val="Style2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Модератор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годня на нашей встрече участник специальной военной операции Краснов Сергей Сергеевич с женой Мариной Викторовной. Сергей стал участником СВО в рамках частичной мобилизации в 2022 году. </w:t>
      </w:r>
    </w:p>
    <w:p>
      <w:pPr>
        <w:pStyle w:val="Style2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спомните тот день, когда получили повестку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ак близкие отреагировали на Ваше решение встать на защиту России?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асскажите, пожалуйста, подробнее о себе (кем хотели стать, чем увлекались в детстве, где учились, где работали до специальной военной операции)?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Как познакомились с Сергеем? Чем он Вам понравился, какой он человек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акая у Вас воинская специальность?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сскажите немного подробнее о воинских буднях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Часто ли удаётся пообщаться с близкими, когда Вы находитесь в зоне СВО?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ы сейчас находитесь в отпуске? Чем занимаетесь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сскажите о своих планах после завершения СВО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Модератор: </w:t>
      </w:r>
      <w:r>
        <w:rPr>
          <w:rFonts w:cs="Times New Roman" w:ascii="Times New Roman" w:hAnsi="Times New Roman"/>
          <w:color w:val="000000"/>
          <w:sz w:val="28"/>
          <w:szCs w:val="28"/>
        </w:rPr>
        <w:t>Спасибо.</w:t>
      </w:r>
    </w:p>
    <w:p>
      <w:pPr>
        <w:pStyle w:val="Style2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Модератор: </w:t>
      </w:r>
      <w:r>
        <w:rPr>
          <w:rFonts w:cs="Times New Roman" w:ascii="Times New Roman" w:hAnsi="Times New Roman"/>
          <w:color w:val="000000"/>
          <w:sz w:val="28"/>
          <w:szCs w:val="28"/>
        </w:rPr>
        <w:t>Сейчас мы пообщаемся с участником специальной военной операции Киселевым Сергеем Васильевичем. Сергей пришёл на нашу встречу вместе со своими близкими – мамой Татьяной Михайловной и женой Екатериной Павловной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ргей – младший сержант, был мобилизован в 2022 году, имеет государственную награду за мужество и самоотверженность. </w:t>
      </w:r>
    </w:p>
    <w:p>
      <w:pPr>
        <w:pStyle w:val="Style2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мните тот день, когда пришла повестка? Какие сначала были мысли?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Как близкие отреагировали на Ваше решение встать на защиту Родины?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асскажите, пожалуйста, о Вашем защитнике. Кем Сергей хотел стать, чем увлекался в детстве, где учился?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Где работали до специальной военной операции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акая у Вас воинская специальность?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сскажите немного подробнее о воинских буднях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спомните, пожалуйста, историю получения награды? Родным сразу рассказали о награждении или оставили это в секрете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Часто ли удаётся пообщаться с близкими, когда Вы находитесь в зоне СВО?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Чем занимаетесь в отпуске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сскажите о своих планах после завершения СВ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Модератор: </w:t>
      </w:r>
      <w:r>
        <w:rPr>
          <w:rFonts w:cs="Times New Roman" w:ascii="Times New Roman" w:hAnsi="Times New Roman"/>
          <w:color w:val="000000"/>
          <w:sz w:val="28"/>
          <w:szCs w:val="28"/>
        </w:rPr>
        <w:t>Спасибо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лок «Общение с близкими участников СВО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Модератор: </w:t>
      </w:r>
      <w:r>
        <w:rPr>
          <w:rFonts w:cs="Times New Roman" w:ascii="Times New Roman" w:hAnsi="Times New Roman"/>
          <w:color w:val="000000"/>
          <w:sz w:val="28"/>
          <w:szCs w:val="28"/>
        </w:rPr>
        <w:t>Сегодня на встрече присутствуют семьи участников специальной военной операции. Сейчас мы пообщаемся с женой Зинина Сергея Игоревича Анастасией Вячеславовной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ергей – контрактник, награждён Знаком отличия ордена Святого Георгия – Георгиевским крестом IV степени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асскажите, как Сергей стал участником СВО?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асскажите, пожалуйста, подробнее о муже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ергей что-то рассказывает о своих боевых буднях?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ассказывал ли Сергей, за что он получил награду? 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Часто ли получается пообщаться с мужем, когда он находится в зоне СВО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авно ли он был в отпуске?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Какие у Сергея планы после завершения СВО?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Модератор: </w:t>
      </w:r>
      <w:r>
        <w:rPr>
          <w:rFonts w:cs="Times New Roman" w:ascii="Times New Roman" w:hAnsi="Times New Roman"/>
          <w:color w:val="000000"/>
          <w:sz w:val="28"/>
          <w:szCs w:val="28"/>
        </w:rPr>
        <w:t>Спасибо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Модератор: </w:t>
      </w:r>
      <w:r>
        <w:rPr>
          <w:rFonts w:cs="Times New Roman" w:ascii="Times New Roman" w:hAnsi="Times New Roman"/>
          <w:color w:val="000000"/>
          <w:sz w:val="28"/>
          <w:szCs w:val="28"/>
        </w:rPr>
        <w:t>Сегодня на нашу встречу пришла супруга участника СВ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городнюк Екатерина Николаев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Как зовут Вашего мужа? Он стал участником СВО во время частичной мобилизации?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асскажите, пожалуйста, о муже подробнее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лышали от мужа фронтовые истории?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Давно ли супруг был в отпуске? Чем занимался?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акие у мужа планы?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Модератор: </w:t>
      </w:r>
      <w:r>
        <w:rPr>
          <w:rFonts w:cs="Times New Roman" w:ascii="Times New Roman" w:hAnsi="Times New Roman"/>
          <w:color w:val="000000"/>
          <w:sz w:val="28"/>
          <w:szCs w:val="28"/>
        </w:rPr>
        <w:t>Спасиб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Модератор: </w:t>
      </w:r>
      <w:r>
        <w:rPr>
          <w:rFonts w:cs="Times New Roman" w:ascii="Times New Roman" w:hAnsi="Times New Roman"/>
          <w:color w:val="000000"/>
          <w:sz w:val="28"/>
          <w:szCs w:val="28"/>
        </w:rPr>
        <w:t>Сейчас мы пообщаемся с женой участника СВО Коноревой Марией Владимировной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Как зовут Вашего мужа? Как он стал участником СВО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сскажите, пожалуйста, подробнее о муже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говорим о Вашей семье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упруг что-то рассказывает о своих боевых буднях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Часто ли получается пообщаться с мужем, когда он находится в зоне СВО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авно ли он был в отпуске?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Какие у мужа планы после завершения СВО?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Модератор: </w:t>
      </w:r>
      <w:r>
        <w:rPr>
          <w:rFonts w:cs="Times New Roman" w:ascii="Times New Roman" w:hAnsi="Times New Roman"/>
          <w:color w:val="000000"/>
          <w:sz w:val="28"/>
          <w:szCs w:val="28"/>
        </w:rPr>
        <w:t>Спасибо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Модератор: </w:t>
      </w:r>
      <w:r>
        <w:rPr>
          <w:rFonts w:cs="Times New Roman" w:ascii="Times New Roman" w:hAnsi="Times New Roman"/>
          <w:color w:val="000000"/>
          <w:sz w:val="28"/>
          <w:szCs w:val="28"/>
        </w:rPr>
        <w:t>Сегодня на нашу встречу пришла супруга участника СВ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икарева Евгения Анатольевича Айслу Калидулловна</w:t>
      </w:r>
      <w:r>
        <w:rPr>
          <w:rFonts w:cs="Times New Roman" w:ascii="Times New Roman" w:hAnsi="Times New Roman"/>
          <w:color w:val="000000"/>
          <w:sz w:val="28"/>
          <w:szCs w:val="28"/>
        </w:rPr>
        <w:t>. Евгений – доброволец, на фронте с 2023 года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Как Евгений объяснил своё решение отправиться на СВО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сскажите, пожалуйста, о муже подробнее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лышали от мужа фронтовые истории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авно ли супруг был в отпуске? Чем занимался?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асскажите о Вашей семье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Какие у Евгения планы?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Модератор: </w:t>
      </w:r>
      <w:r>
        <w:rPr>
          <w:rFonts w:cs="Times New Roman" w:ascii="Times New Roman" w:hAnsi="Times New Roman"/>
          <w:color w:val="000000"/>
          <w:sz w:val="28"/>
          <w:szCs w:val="28"/>
        </w:rPr>
        <w:t>Спасибо.</w:t>
      </w:r>
    </w:p>
    <w:p>
      <w:pPr>
        <w:pStyle w:val="Style2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Модератор: </w:t>
      </w:r>
      <w:r>
        <w:rPr>
          <w:rFonts w:cs="Times New Roman" w:ascii="Times New Roman" w:hAnsi="Times New Roman"/>
          <w:color w:val="000000"/>
          <w:sz w:val="28"/>
          <w:szCs w:val="28"/>
        </w:rPr>
        <w:t>Сегодня на нашей встрече присутствуют родные погибшего участника СВО из Перелюбского района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лова Валерия Аркадьевича. Мы скорбим вместе с вами и помним отважного воина.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алерий погиб как герой 30 сентября 2022 года в бою под Херсоном, прикрывая собой боевых товарищей, имеет государственные награды. Мы хотим пообщаться мамой защитника Родины Еленой Николаевной и вдовой Анастасией Юрьевной. </w:t>
      </w:r>
    </w:p>
    <w:p>
      <w:pPr>
        <w:pStyle w:val="Style2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2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сскажите, пожалуйста, о Вашем защитнике (какой у него характер, чем увлекался в детстве и юности, где учился).</w:t>
      </w:r>
    </w:p>
    <w:p>
      <w:pPr>
        <w:pStyle w:val="Style2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Когда Валерий стал участником СВО?</w:t>
      </w:r>
    </w:p>
    <w:p>
      <w:pPr>
        <w:pStyle w:val="Style2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 общаетесь с сослуживцами Валерия?</w:t>
      </w:r>
    </w:p>
    <w:p>
      <w:pPr>
        <w:pStyle w:val="Style2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Что Вы чаще всего вспоминаете о Валерии?</w:t>
      </w:r>
    </w:p>
    <w:p>
      <w:pPr>
        <w:pStyle w:val="Style2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Модератор: </w:t>
      </w:r>
      <w:r>
        <w:rPr>
          <w:rFonts w:cs="Times New Roman" w:ascii="Times New Roman" w:hAnsi="Times New Roman"/>
          <w:color w:val="000000"/>
          <w:sz w:val="28"/>
          <w:szCs w:val="28"/>
        </w:rPr>
        <w:t>Спасибо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м было очень приятно познакомиться и пообщаться с вами. Валерий – доблестный воин, на таких людях держится наша Родина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лок «Общение с волонтёрами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Модератор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йчас мы пообщаемся с ветеранами боевых действий, общественниками, волонтёрами, которые помогают смелым воинам и поддерживают земляков на фронте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годня в нашей встрече участвуют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скалиев Бектурсун Исбасарович </w:t>
      </w:r>
      <w:r>
        <w:rPr>
          <w:rFonts w:cs="Times New Roman" w:ascii="Times New Roman" w:hAnsi="Times New Roman"/>
          <w:sz w:val="28"/>
          <w:szCs w:val="28"/>
        </w:rPr>
        <w:t xml:space="preserve">(председатель Перелюбского отделения «Боевого братства», ветеран боевых действий в Афганистане, активно помогает фронту и семьям участников СВО во время специальной операции), </w:t>
      </w:r>
      <w:r>
        <w:rPr>
          <w:rFonts w:cs="Times New Roman" w:ascii="Times New Roman" w:hAnsi="Times New Roman"/>
          <w:color w:val="000000"/>
          <w:sz w:val="28"/>
          <w:szCs w:val="28"/>
        </w:rPr>
        <w:t>Меликов Тимур Казбекович (начальник отделения полиции №2 в составе межрайонного отдела МВД РФ «Пугачевский», майор полиции, ветеран боевых действий, поддерживает участников СВО), Ишкулова Румия Гаясовна (организатор волонтёрского движения, директор Молодежного СДК), Сыроежкин Максим Борисович (участник волонтёрского движения, директор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пловского СДК)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Как Вы стали волонтёром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ак давно Вы участвуете в волонтёрском движении?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асскажите подробнее о Вашей важной работе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спомните о ярких акциях, в которых Вы принимали участие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езжаете ли Вы непосредственно в зону СВО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то-то из Ваших близких является участником специальной военной операции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ак Вы считаете, в чём главная миссия волонтёра в современных обстоятельствах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сскажите о Ваших планах на будущее.</w:t>
      </w:r>
    </w:p>
    <w:p>
      <w:pPr>
        <w:pStyle w:val="Style2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Модератор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асибо, дорогие друзья! Нам было очень приятно познакомиться с вами. </w:t>
      </w:r>
    </w:p>
    <w:p>
      <w:pPr>
        <w:pStyle w:val="Style2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3:55-14:00 </w:t>
      </w:r>
      <w:r>
        <w:rPr>
          <w:rFonts w:cs="Times New Roman" w:ascii="Times New Roman" w:hAnsi="Times New Roman"/>
          <w:sz w:val="28"/>
          <w:szCs w:val="28"/>
        </w:rPr>
        <w:t xml:space="preserve">– завершение встречи модератором. </w:t>
      </w:r>
    </w:p>
    <w:p>
      <w:pPr>
        <w:pStyle w:val="Style2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jc w:val="left"/>
        <w:rPr/>
      </w:pPr>
      <w:r>
        <w:rPr>
          <w:b/>
          <w:i/>
          <w:color w:val="000000"/>
          <w:sz w:val="28"/>
          <w:szCs w:val="28"/>
        </w:rPr>
        <w:t xml:space="preserve">Модератор: </w:t>
      </w:r>
      <w:r>
        <w:rPr>
          <w:color w:val="000000"/>
          <w:sz w:val="28"/>
          <w:szCs w:val="28"/>
        </w:rPr>
        <w:t>Сегодня мы встретились с обычными, простыми людьми, судьба каждого из них связана со специальной военной операцией.</w:t>
      </w:r>
    </w:p>
    <w:p>
      <w:pPr>
        <w:pStyle w:val="TextBody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аши плечи легла нелёгкая ноша</w:t>
      </w:r>
      <w:r>
        <w:rPr/>
        <w:t xml:space="preserve"> – </w:t>
      </w:r>
      <w:r>
        <w:rPr>
          <w:color w:val="000000"/>
          <w:sz w:val="28"/>
          <w:szCs w:val="28"/>
        </w:rPr>
        <w:t>защищать Родину и ждать защитников Отечества дома, вы с честью выдерживаете это испытание. Мы понимаем, что вам сейчас очень тревожно, но уверены, что все вместе мы справимся.</w:t>
      </w:r>
    </w:p>
    <w:p>
      <w:pPr>
        <w:pStyle w:val="TextBody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left"/>
        <w:rPr/>
      </w:pPr>
      <w:r>
        <w:rPr>
          <w:color w:val="000000"/>
          <w:sz w:val="28"/>
          <w:szCs w:val="28"/>
        </w:rPr>
        <w:t>Мы гордимся нашими отважными защитниками, смелыми волонтёрами и верим в них! Победа обязательно будет за нами!</w:t>
      </w:r>
    </w:p>
    <w:p>
      <w:pPr>
        <w:pStyle w:val="TextBody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льшое спасибо участникам встречи за интересное общение. </w:t>
      </w:r>
    </w:p>
    <w:p>
      <w:pPr>
        <w:pStyle w:val="TextBody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left"/>
        <w:rPr/>
      </w:pPr>
      <w:r>
        <w:rPr>
          <w:color w:val="000000"/>
          <w:sz w:val="28"/>
          <w:szCs w:val="28"/>
        </w:rPr>
        <w:t>Благодарим Администрацию Перелюбского муниципального район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жителей за гостеприимство!</w:t>
      </w:r>
    </w:p>
    <w:p>
      <w:pPr>
        <w:pStyle w:val="TextBody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глашаем перейти в концертный зал Районного дома культуры для участия в празднике в честь воинов СВО и всех вас, дорогие друзья!</w:t>
      </w:r>
    </w:p>
    <w:p>
      <w:pPr>
        <w:pStyle w:val="TextBody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lef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ероприятие завершено.</w:t>
      </w:r>
    </w:p>
    <w:p>
      <w:pPr>
        <w:pStyle w:val="TextBody"/>
        <w:jc w:val="lef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TextBody"/>
        <w:jc w:val="lef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Участники мероприятия покидают место проведения встречи и переходят в зал. </w:t>
      </w:r>
    </w:p>
    <w:p>
      <w:pPr>
        <w:pStyle w:val="TextBody"/>
        <w:jc w:val="lef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TextBody"/>
        <w:jc w:val="lef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TextBody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85" w:leader="none"/>
      </w:tabs>
      <w:spacing w:lineRule="auto" w:line="240" w:before="0" w:after="0"/>
      <w:ind w:right="-303" w:hanging="0"/>
      <w:jc w:val="center"/>
      <w:outlineLvl w:val="6"/>
    </w:pPr>
    <w:rPr>
      <w:rFonts w:ascii="Times New Roman" w:hAnsi="Times New Roman" w:eastAsia="Times New Roman" w:cs="Times New Roman"/>
      <w:b/>
      <w:sz w:val="32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>
      <w:color w:val="333333"/>
      <w:sz w:val="28"/>
      <w:szCs w:val="28"/>
      <w:shd w:fill="FFFFFF" w:val="clear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32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Times New Roman" w:hAnsi="Times New Roman" w:eastAsia="Times New Roman" w:cs="Times New Roman"/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Цветной список - Акцент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2:47:00Z</dcterms:created>
  <dc:creator>Admin</dc:creator>
  <dc:description/>
  <cp:keywords/>
  <dc:language>en-US</dc:language>
  <cp:lastModifiedBy>ТКА АДЛЕР</cp:lastModifiedBy>
  <cp:lastPrinted>2018-09-11T10:08:00Z</cp:lastPrinted>
  <dcterms:modified xsi:type="dcterms:W3CDTF">2024-11-18T14:36:00Z</dcterms:modified>
  <cp:revision>477</cp:revision>
  <dc:subject/>
  <dc:title/>
</cp:coreProperties>
</file>